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8"/>
          <w:szCs w:val="28"/>
          <w:lang w:val="en-US" w:eastAsia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31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  <w:lang w:val="en-US"/>
        </w:rPr>
      </w:pPr>
      <w:r>
        <w:rPr>
          <w:rFonts w:cs="Arial;Times New Roman" w:ascii="Arial;Times New Roman" w:hAnsi="Arial;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ЗАЛОГОВОЕ РАСПОРЯЖЕНИЕ </w:t>
      </w:r>
      <w:r>
        <w:rPr>
          <w:rFonts w:cs="Arial;Times New Roman" w:ascii="Arial;Times New Roman" w:hAnsi="Arial;Times New Roman"/>
          <w:b/>
          <w:sz w:val="24"/>
          <w:szCs w:val="24"/>
        </w:rPr>
        <w:t xml:space="preserve">№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szCs w:val="24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4"/>
          <w:szCs w:val="24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4"/>
          <w:szCs w:val="24"/>
        </w:rPr>
        <w:t xml:space="preserve"> </w:t>
      </w:r>
    </w:p>
    <w:p>
      <w:pPr>
        <w:pStyle w:val="Heading3"/>
        <w:spacing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 инвестиционные паи</w:t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caps/>
                <w:sz w:val="16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;Times New Roman" w:hAnsi="Arial;Times New Roman" w:cs="Arial;Times New Roman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43"/>
        <w:gridCol w:w="428"/>
        <w:gridCol w:w="428"/>
        <w:gridCol w:w="568"/>
      </w:tblGrid>
      <w:tr>
        <w:trPr/>
        <w:tc>
          <w:tcPr>
            <w:tcW w:w="2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0" w:name="__Fieldmark__4_2023129490"/>
            <w:bookmarkStart w:id="1" w:name="__Fieldmark__4_2023129490"/>
            <w:bookmarkEnd w:id="1"/>
            <w:r/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firstLine="37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озникновение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" w:name="__Fieldmark__5_2023129490"/>
            <w:bookmarkStart w:id="3" w:name="__Fieldmark__5_2023129490"/>
            <w:bookmarkEnd w:id="3"/>
            <w:r/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Внесение изменений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4" w:name="__Fieldmark__6_2023129490"/>
            <w:bookmarkStart w:id="5" w:name="__Fieldmark__6_2023129490"/>
            <w:bookmarkEnd w:id="5"/>
            <w:r/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420" w:type="dxa"/>
            <w:gridSpan w:val="6"/>
            <w:tcBorders/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прекращение</w:t>
            </w:r>
          </w:p>
        </w:tc>
        <w:tc>
          <w:tcPr>
            <w:tcW w:w="5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в условия 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зало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151"/>
        <w:gridCol w:w="25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31"/>
        <w:gridCol w:w="413"/>
        <w:gridCol w:w="413"/>
        <w:gridCol w:w="547"/>
      </w:tblGrid>
      <w:tr>
        <w:trPr/>
        <w:tc>
          <w:tcPr>
            <w:tcW w:w="10206" w:type="dxa"/>
            <w:gridSpan w:val="2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Полное наименование Паевого инвестиционного фонда: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360" w:type="dxa"/>
            <w:gridSpan w:val="24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360" w:type="dxa"/>
            <w:gridSpan w:val="24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44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Код 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CFI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99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2469" w:hanging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Код 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ISIN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15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23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омментарий</w:t>
            </w:r>
          </w:p>
        </w:tc>
        <w:tc>
          <w:tcPr>
            <w:tcW w:w="6979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1523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оличество:</w:t>
            </w:r>
          </w:p>
        </w:tc>
        <w:tc>
          <w:tcPr>
            <w:tcW w:w="6979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8203" w:type="dxa"/>
            <w:gridSpan w:val="21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писью</w:t>
            </w:r>
          </w:p>
        </w:tc>
      </w:tr>
      <w:tr>
        <w:trPr>
          <w:trHeight w:val="80" w:hRule="atLeast"/>
        </w:trPr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rPr>
                <w:rFonts w:ascii="Arial;Times New Roman" w:hAnsi="Arial;Times New Roman" w:cs="Arial;Times New Roman"/>
                <w:kern w:val="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lang w:val="ru-RU"/>
              </w:rPr>
              <w:t>Реквизиты договора о залоге ценных бумаг: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kern w:val="0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558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договора:</w:t>
            </w:r>
          </w:p>
        </w:tc>
        <w:tc>
          <w:tcPr>
            <w:tcW w:w="6101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8" w:type="dxa"/>
            <w:gridSpan w:val="10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Дата заключения договора:</w:t>
            </w:r>
          </w:p>
        </w:tc>
        <w:tc>
          <w:tcPr>
            <w:tcW w:w="6101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8" w:type="dxa"/>
            <w:gridSpan w:val="10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Место заключения договора:</w:t>
            </w:r>
          </w:p>
        </w:tc>
        <w:tc>
          <w:tcPr>
            <w:tcW w:w="6101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trHeight w:val="65" w:hRule="atLeast"/>
        </w:trPr>
        <w:tc>
          <w:tcPr>
            <w:tcW w:w="45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166"/>
        <w:gridCol w:w="241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89"/>
        <w:gridCol w:w="318"/>
        <w:gridCol w:w="407"/>
        <w:gridCol w:w="30"/>
        <w:gridCol w:w="377"/>
        <w:gridCol w:w="407"/>
        <w:gridCol w:w="261"/>
        <w:gridCol w:w="146"/>
        <w:gridCol w:w="124"/>
        <w:gridCol w:w="386"/>
        <w:gridCol w:w="236"/>
        <w:gridCol w:w="3"/>
        <w:gridCol w:w="611"/>
      </w:tblGrid>
      <w:tr>
        <w:trPr>
          <w:cantSplit w:val="true"/>
        </w:trPr>
        <w:tc>
          <w:tcPr>
            <w:tcW w:w="10206" w:type="dxa"/>
            <w:gridSpan w:val="3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19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61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t>     </w:t>
            </w:r>
            <w:r/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</w:p>
        </w:tc>
        <w:tc>
          <w:tcPr>
            <w:tcW w:w="1937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удостоверяющего документа:</w:t>
            </w:r>
          </w:p>
        </w:tc>
        <w:tc>
          <w:tcPr>
            <w:tcW w:w="4580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ерия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59" w:type="dxa"/>
            <w:gridSpan w:val="12"/>
            <w:tcBorders/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t>     </w:t>
            </w:r>
            <w:r/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2952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9057" w:type="dxa"/>
            <w:gridSpan w:val="28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ЗАЛОГОДЕРЖАТЕЛЬ</w:t>
            </w:r>
          </w:p>
        </w:tc>
      </w:tr>
      <w:tr>
        <w:trPr>
          <w:cantSplit w:val="true"/>
        </w:trPr>
        <w:tc>
          <w:tcPr>
            <w:tcW w:w="4369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Полное наименование (Ф.И.О.): </w:t>
            </w: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03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0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4776" w:type="dxa"/>
            <w:gridSpan w:val="12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   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аименование удостоверяющего документа:</w:t>
            </w:r>
          </w:p>
        </w:tc>
        <w:tc>
          <w:tcPr>
            <w:tcW w:w="488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1927" w:type="dxa"/>
            <w:gridSpan w:val="5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   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омер документа: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849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серия: 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663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та выдачи (регистрации):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6404" w:type="dxa"/>
            <w:gridSpan w:val="1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   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9361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1.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6" w:name="__Fieldmark__39_2023129490"/>
            <w:bookmarkStart w:id="7" w:name="__Fieldmark__39_2023129490"/>
            <w:bookmarkEnd w:id="7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8" w:name="__Fieldmark__40_2023129490"/>
            <w:bookmarkStart w:id="9" w:name="__Fieldmark__40_2023129490"/>
            <w:bookmarkEnd w:id="9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2.Последующий залог ценных бумаг запрещается: </w:t>
            </w: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10" w:name="__Fieldmark__41_2023129490"/>
            <w:bookmarkStart w:id="11" w:name="__Fieldmark__41_2023129490"/>
            <w:bookmarkEnd w:id="11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12" w:name="__Fieldmark__42_2023129490"/>
            <w:bookmarkStart w:id="13" w:name="__Fieldmark__42_2023129490"/>
            <w:bookmarkEnd w:id="13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3.Уступка прав по договору залога ценных бумаг без согласия залогодателя запрещается: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14" w:name="__Fieldmark__43_2023129490"/>
            <w:bookmarkStart w:id="15" w:name="__Fieldmark__43_2023129490"/>
            <w:bookmarkEnd w:id="15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</w:t>
              <w:tab/>
            </w: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16" w:name="__Fieldmark__44_2023129490"/>
            <w:bookmarkStart w:id="17" w:name="__Fieldmark__44_2023129490"/>
            <w:bookmarkEnd w:id="17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4.Получателем дохода по ценным бумагам в количестве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шт. является залогодержатель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18" w:name="__Fieldmark__46_2023129490"/>
            <w:bookmarkStart w:id="19" w:name="__Fieldmark__46_2023129490"/>
            <w:bookmarkEnd w:id="19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0" w:name="__Fieldmark__47_2023129490"/>
            <w:bookmarkStart w:id="21" w:name="__Fieldmark__47_2023129490"/>
            <w:bookmarkEnd w:id="21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2" w:name="__Fieldmark__51_2023129490"/>
            <w:bookmarkStart w:id="23" w:name="__Fieldmark__51_2023129490"/>
            <w:bookmarkEnd w:id="23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4" w:name="__Fieldmark__52_2023129490"/>
            <w:bookmarkStart w:id="25" w:name="__Fieldmark__52_2023129490"/>
            <w:bookmarkEnd w:id="25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.Залог распространяется на все или на определенное количество ценных бумаг, получаемых залогодателем в результате конвертации заложенных ценных бумаг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6" w:name="__Fieldmark__53_2023129490"/>
            <w:bookmarkStart w:id="27" w:name="__Fieldmark__53_2023129490"/>
            <w:bookmarkEnd w:id="27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8" w:name="__Fieldmark__54_2023129490"/>
            <w:bookmarkStart w:id="29" w:name="__Fieldmark__54_2023129490"/>
            <w:bookmarkEnd w:id="29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 (заполняется в случае необходимост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30" w:name="__Fieldmark__55_2023129490"/>
            <w:bookmarkStart w:id="31" w:name="__Fieldmark__55_2023129490"/>
            <w:bookmarkEnd w:id="31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32" w:name="__Fieldmark__56_2023129490"/>
            <w:bookmarkStart w:id="33" w:name="__Fieldmark__56_2023129490"/>
            <w:bookmarkEnd w:id="33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 (заполняется в случае необходимости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8. Способы реализации заложенного имущества при обращении взыскания во внесудебном порядке: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. Права по заложенным ценным бумагам осуществляет залогодержател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34" w:name="__Fieldmark__59_2023129490"/>
            <w:bookmarkStart w:id="35" w:name="__Fieldmark__59_2023129490"/>
            <w:bookmarkEnd w:id="35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36" w:name="__Fieldmark__60_2023129490"/>
            <w:bookmarkStart w:id="37" w:name="__Fieldmark__60_2023129490"/>
            <w:bookmarkEnd w:id="37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819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686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/</w:t>
              <w:tab/>
              <w:tab/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884" w:hanging="0"/>
              <w:jc w:val="right"/>
              <w:rPr/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3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/</w:t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.П.</w:t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u w:val="single"/>
        </w:rPr>
      </w:pPr>
      <w:r>
        <w:rPr>
          <w:rFonts w:cs="Arial;Times New Roman" w:ascii="Arial;Times New Roman" w:hAnsi="Arial;Times New Roman"/>
          <w:b/>
          <w:sz w:val="20"/>
          <w:szCs w:val="20"/>
          <w:u w:val="single"/>
        </w:rPr>
      </w:r>
    </w:p>
    <w:p>
      <w:pPr>
        <w:pStyle w:val="Iauiue1"/>
        <w:ind w:firstLine="3544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eastAsia="Arial;Times New Roman" w:cs="Arial;Times New Roman"/>
                <w:sz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Iauiue1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sz w:val="20"/>
        </w:rPr>
        <w:t>СОТРУДНИК ПО ПРИЕМУ ДОКУМЕНТОВ:</w:t>
      </w:r>
      <w:r>
        <w:rPr>
          <w:rFonts w:cs="Arial;Times New Roman" w:ascii="Arial;Times New Roman" w:hAnsi="Arial;Times New Roman"/>
          <w:sz w:val="20"/>
          <w:lang w:val="en-US"/>
        </w:rPr>
        <w:t xml:space="preserve"> </w:t>
      </w:r>
      <w:r>
        <w:rPr>
          <w:rFonts w:cs="Arial;Times New Roman" w:ascii="Arial;Times New Roman" w:hAnsi="Arial;Times New Roman"/>
          <w:sz w:val="20"/>
        </w:rPr>
        <w:t>__________________ /_____________________________/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;Times New Roman" w:ascii="Arial;Times New Roman" w:hAnsi="Arial;Times New Roman"/>
          <w:sz w:val="20"/>
          <w:szCs w:val="20"/>
        </w:rPr>
        <w:t xml:space="preserve">Сумма оплаты за операцию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руб. 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коп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fldChar w:fldCharType="begin"/>
    </w:r>
    <w:r>
      <w:rPr>
        <w:rFonts w:cs="Arial;Times New Roman" w:ascii="Arial;Times New Roman" w:hAnsi="Arial;Times New Roman"/>
      </w:rPr>
      <w:instrText xml:space="preserve"> PAGE </w:instrText>
    </w:r>
    <w:r>
      <w:rPr>
        <w:rFonts w:cs="Arial;Times New Roman" w:ascii="Arial;Times New Roman" w:hAnsi="Arial;Times New Roman"/>
      </w:rPr>
      <w:fldChar w:fldCharType="separate"/>
    </w:r>
    <w:r>
      <w:rPr>
        <w:rFonts w:cs="Arial;Times New Roman" w:ascii="Arial;Times New Roman" w:hAnsi="Arial;Times New Roman"/>
      </w:rPr>
      <w:t>2</w:t>
    </w:r>
    <w:r>
      <w:rPr>
        <w:rFonts w:cs="Arial;Times New Roman" w:ascii="Arial;Times New Roman" w:hAnsi="Arial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4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34:00Z</dcterms:modified>
  <cp:revision>3</cp:revision>
  <dc:subject/>
  <dc:title/>
</cp:coreProperties>
</file>